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11080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659131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424741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081503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351663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440871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753171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327401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637710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930163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208355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892176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71952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538088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827706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