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509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580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690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53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998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908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015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078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206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159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09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603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631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