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6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45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81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26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145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10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39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14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194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05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1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410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96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81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021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617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