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284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463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418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926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391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262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693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366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22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811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978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980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654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448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870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