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34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917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72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583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58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753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396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633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446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445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632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91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008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