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042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999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378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519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846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831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08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057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029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062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016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455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536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011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15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021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965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