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213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280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154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109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751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215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34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998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763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604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499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830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160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332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953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