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8082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9229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72489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2618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37222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69616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8967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40153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6349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19990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65259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2035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39485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