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62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940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499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147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274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340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468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879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569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558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080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826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927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985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433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89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207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