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868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6824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5260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9348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9647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4343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448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5061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4653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4669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9832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5959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7741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9631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523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