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628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615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352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53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412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180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914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39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891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221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85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203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112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