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853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495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629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692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329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252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723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657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861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423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980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108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601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33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202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433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983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