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11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165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934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456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19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991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135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565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978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405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776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4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035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380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463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