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6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288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78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9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297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102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878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438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78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021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36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58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74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