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37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375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60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0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122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36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194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64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792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30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49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4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096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30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87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25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