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849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473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223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82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079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608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063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002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424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030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777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650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865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661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204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