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752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877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01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368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766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612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344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318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626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069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885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677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820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