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49054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8752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9976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092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81858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73431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10920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49163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40856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01288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57116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07981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91102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28631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16467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96957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21799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