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1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00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282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55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833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669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384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58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9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071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10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47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724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06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05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