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780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12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77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393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083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074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294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587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81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402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06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49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53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