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451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16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747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922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8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396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83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987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064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093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305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991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432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41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083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00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974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