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126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90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01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246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48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018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935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72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754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6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08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199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05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723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05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