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078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79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096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622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033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806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296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149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058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715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841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998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43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