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984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17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88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549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83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639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242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496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529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7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4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142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988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47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51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2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