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92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77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390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67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430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56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602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74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98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079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55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92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22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865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88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