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231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16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358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93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272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47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911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174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09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240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481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7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975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