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002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556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125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858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257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671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091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161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373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48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301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880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133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500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109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106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652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