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1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290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19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518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19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962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74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34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865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468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705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93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615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158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554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