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479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344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423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38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256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499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963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597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75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792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047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744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845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