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23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68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36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9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93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832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57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2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36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64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8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55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445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988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22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381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77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