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829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5601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864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895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1351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105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036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572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386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575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890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2740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926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102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577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