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11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903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658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386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319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388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870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54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628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299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401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04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498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