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132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501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038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05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050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3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097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43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76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37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50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39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486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15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438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14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50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