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582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100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008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193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736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459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490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187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49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594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64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411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091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413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056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