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557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855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4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598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953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178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406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506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601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08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34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386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22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