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695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53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60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0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9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51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84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38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38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3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8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31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7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474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0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4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