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36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296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942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25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31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995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603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442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063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53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192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068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292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179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60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