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351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846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950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351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363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195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29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809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58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193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251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989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718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