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81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06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213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402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327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92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7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16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8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283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82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56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27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90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47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1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