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019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651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272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418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899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0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25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853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052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447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532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316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916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93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19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