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8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58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93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05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85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084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10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64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275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241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9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42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831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