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578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719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968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598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456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652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15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473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098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258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774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31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994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882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678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375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185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