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81398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37025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05489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012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51002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13442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1352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15883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49600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76589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92829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27602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32758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75103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42088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