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89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01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23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465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704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72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88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864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381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783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358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1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11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