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67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8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588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03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74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85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65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57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422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88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93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28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49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87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4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67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