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220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399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387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980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609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472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291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198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23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39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021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193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936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465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355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