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99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132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242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679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643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71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606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402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3381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53525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0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30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69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