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4620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9674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2813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5521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9890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2966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6468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4229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4697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2975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346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246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7412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7370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5542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6159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232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