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70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2248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5526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218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022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41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327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8122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334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013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435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857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895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944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34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