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58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096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960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7311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8304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7148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5947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7424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0049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4948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314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606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6205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